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60" w:after="160"/>
        <w:ind w:firstLine="1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6. melléklet a 7/2019. (XI. 29.) AM utasításhoz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yilatkozat az államháztartásról szóló 2011. évi CXCV. törvény 50. § (1) bekezdés c) pontjának  és a nemzeti vagyonról szóló 2011. évi CXCVI. törvény 3. § (1) bekezdés 1. pontjának való megfelelésről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I. Civil szervezetek, vízitársulatok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Nyilatkozat az átláthatóságról: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ulírott …………………………………………………………</w:t>
        <w:tab/>
        <w:t>(név)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nt a(z) …………………………………………………………</w:t>
        <w:tab/>
        <w:t>(civil szervezet, vízitársulat neve)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dószám: ……………………) …………………………………</w:t>
        <w:tab/>
        <w:t xml:space="preserve">(beosztás/tisztség neve) 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 az alábbiak szerint: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</w:t>
        <w:tab/>
        <w:t>A szervezet vezető tisztségviselői megismerhetők, a vezető tisztségviselők nevéről és más természetes személyazonosító adatairól az alábbi 2. pontban nyilatkozom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</w:t>
        <w:tab/>
        <w:t>Az általam képviselt szervezet, valamint vezető tisztségviselője nem rendelkezik 25%-ot meghaladó tulajdoni résszel nem átlátható szervezetben. A szervezet, illetve vezető tisztségviselője 25%-ot meghaladó tulajdoni részesedésével működő szervezet nevét, a szervezetben fennálló tulajdoni részesedés megjelölése mellett az alábbi 3. pontban közlöm. Az utóbbi szervezet(ek) tényleges tulajdonosának/tulajdonosainak természetes személyazonosító adatait, tulajdoni hányadát, befolyásának és szavazati jogának mértékét, valamint az átláthatóság megállapításához szükséges egyéb személyazonosító adatait az alábbi 4. pontban, e szervezetek átláthatóságának vizsgálatához szükséges adatokat az 5. pontban adom meg.</w:t>
      </w:r>
    </w:p>
    <w:p>
      <w:pPr>
        <w:pStyle w:val="Normal"/>
        <w:widowControl w:val="false"/>
        <w:tabs>
          <w:tab w:val="clear" w:pos="708"/>
          <w:tab w:val="left" w:pos="1474" w:leader="none"/>
          <w:tab w:val="right" w:pos="10205" w:leader="dot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</w:t>
        <w:tab/>
        <w:t>Az általam képviselt szervezet székhelye az Európai Unió tagállamában/az Európai Gazdasági Térségről szóló megállapodásban részes államban/a Gazdasági Együttműködési és Fejlesztési Szervezet tagállamában (OECD)/olyan államban van, amellyel Magyarországnak a kettős adózás elkerüléséről szóló, hatályos egyezménye áll fenn (a megfelelő szöveg aláhúzandó), és ez az ország: ……………………………..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szervezet székhelyének pontos címe: ……………………………………………….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. A szervezet vezető tisztségviselőinek természetes személyazonosító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. A szervezet, illetve vezető tisztségviselője 25%-ot meghaladó tulajdoni részesedésével működő szervezet(ek) megnevezés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4. A 3. pontban megjelölt szervezet(ek) tényleges tulajdonosának (tulajdonosainak) </w:t>
        <w:br/>
        <w:t>az Áht. 55. § cd) pont szerinti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5. A 3. pontban megjelölt szervezet átláthatóságának vizsgálatához szükséges egyéb adatok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: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</w:t>
        <w:tab/>
        <w:t>A szervezet az I. számú nyilatkozat szerint a törvény erejénél fogva átlátható szervezet (a megfelelő szöveg aláhúzandó)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1.</w:t>
        <w:tab/>
        <w:t>egyházi jogi személy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2.</w:t>
        <w:tab/>
        <w:t>olyan gazdálkodó szervezet, amelyben az állam/helyi önkormányzat külön-külön vagy együtt 100%-os részesedéssel rendelkezik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helyi önkormányzat nev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3.</w:t>
        <w:tab/>
        <w:t>az Európai Gazdasági Térségről szóló megállapodásban részes állam szabályozott piacára bevezetett nyilvánosan működő részvénytársaság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állam nev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4.</w:t>
        <w:tab/>
        <w:t>költségvetési szerv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5.</w:t>
        <w:tab/>
        <w:t>köztestüle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6.</w:t>
        <w:tab/>
        <w:t>helyi önkormányza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7.</w:t>
        <w:tab/>
        <w:t>nemzetiségi önkormányza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8.</w:t>
        <w:tab/>
        <w:t>társulás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985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8.1.</w:t>
        <w:tab/>
        <w:t>társulás tagja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</w:t>
        <w:tab/>
        <w:t>A szervezet a II. számú nyilatkozatban foglaltak szerint átlátható szervezetnek minősül az alábbi adatok alapján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</w:t>
        <w:tab/>
        <w:t>Olyan belföldi vagy külföldi jogi személy vagy jogi személyiséggel nem rendelkező gazdálkodó szervezet, amely megfelel a következő feltételeknek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1.</w:t>
        <w:tab/>
        <w:t>tulajdonosi szerkezete, a pénzmosás és a terrorizmus finanszírozása megelőzéséről és megakadályozásáról szóló törvény szerint meghatározott tényleges tulajdonosa megismerhető, amelyről a 4. pontban nyilatkoztam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2.</w:t>
        <w:tab/>
        <w:t>az Európai Unió tagállamában/az Európai Gazdasági Térségről szóló megállapodásban részes államban/a Gazdasági Együttműködési és Fejlesztési Szervezet tagállamában (OECD)/olyan államban rendelkezik adóilletőséggel, amellyel Magyarországnak a kettős adóztatás elkerüléséről szóló egyezménye van (a megfelelő szöveg aláhúzandó), és ez az ország: ……………….…………………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3.</w:t>
        <w:tab/>
        <w:t>nem minősül a társasági adóról és az osztalékadóról szóló törvény szerint meghatározott ellenőrzött külföldi társaságnak, amelyről az 5.2.2. alpontban nyilatkozom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4.</w:t>
        <w:tab/>
        <w:t>a szervezetben közvetlenül vagy közvetetten több mint 25%-os tulajdonnal, befolyással vagy szavazati joggal bíró jogi személy, gazdálkodó szervezet tekintetében az 5.2.1.1–5.2.1.3. alpontok szerinti feltételek fennállnak, amellyel kapcsolatban az 5.2.3. és 5.2.4. alpontban nyilatkozom.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</w:t>
        <w:tab/>
        <w:t>Az érintett szervezet külföldi személy/az üzletvezetés helye szerint külföldi illetőségű (a továbbiakban együtt: külföldi társaság); és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z üzletvezetés helye (ha a külföldi illetőség az üzletvezetés helyén alapul) (ország, helység, cím, postacím)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1.</w:t>
        <w:tab/>
        <w:t>a külföldi társaságban adóéve napjaiban többségében a személyi jövedelemadóról szóló törvény szerinti belföldi illetőségű tényleges tulajdonos (a továbbiakban: részesedéssel rendelkező személy) van; vagy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belföldi illetőségű részesedéssel rendelkező személy neve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külföldi társaságra vonatkozó adóév időtartama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2.</w:t>
        <w:tab/>
        <w:t>a külföldi társaság által, az adóévben elért bevételei többségében magyarországi forrásból származnak; vagy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3.</w:t>
        <w:tab/>
        <w:t>a külföldi társaság által az adóévre fizetett (fizetendő), adó-visszatérítéssel csökkentett adó és adóalapjának [csoportos adóalanyiság esetében a csoportszinten fizetett (fizetendő) és adó-visszatérítéssel csökkentett adó és adóalapjának] hányadosa százalékban kifejezve nem éri el a 10%-ot, vagy a külföldi társaság nulla vagy negatív adóalap miatt nem fizetett (fizet) társasági adónak megfelelő adót, bár eredménye pozitív (a megfelelő szöveg aláhúzandó); nem kell e rendelkezést alkalmazni, ha a külföldi társaság székhelye, illetősége az Európai Unió tagállamában van/a Gazdasági Együttműködési és Fejlesztési Szervezet tagállamában (OECD) van/olyan államban van, amellyel Magyarországnak hatályos egyezménye van a kettős adóztatás elkerülésére, és amely államban valódi gazdasági jelenléttel bír.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4.</w:t>
        <w:tab/>
        <w:t>az előbbiekkel ellentétben, a képviselt szervezetre az ellenőrzött külföldi társaságra vonatkozó szabályok nem alkalmazandók, mert a szervezet székhelye/illetősége az Európai Unió tagállamában/a Gazdasági Együttműködési és Fejlesztési Szervezet tagállamában (OECD)/olyan államban van, amellyel Magyarországnak hatályos egyezménye áll fenn a kettős adózás elkerülése érdekében, és ebben az államban a szervezet valódi gazdasági tevékenységet végez.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szervezet székhelye/illetősége szerinti állam megnevezés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3.</w:t>
        <w:tab/>
        <w:t>A 3. pontban megnevezett érintett szervezetben 25%-ot meghaladó tulajdoni részesedéssel rendelkező jogi személy, jogi személyiséggel nem rendelkező szervezet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ncs ilyen jogi személy vagy jogi személyiséggel nem rendelkező szervezet.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alábbi szervezeteket nevezem meg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4.</w:t>
        <w:tab/>
        <w:t>Az 5.2.3. alpontban megjelölt szervezetek tényleges tulajdonosainak az Áht. 55. § bc) pontja szerinti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omásul veszem, hogy a fent megadott adatokat az Áht. 56. §-ában foglaltak szerint az Agrárminisztérium a honlapján közzéteheti. Kijelentem, hogy az általam képviselt szervezet alapító (létesítő) okirata, illetve külön jogszabály szerinti nyilvántartásba vételt igazoló okirata alapján jogosult vagyok a szervezet képviselet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helység), …………………………………. (dátum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…………………………………………</w:t>
        <w:tab/>
        <w:tab/>
        <w:tab/>
        <w:tab/>
        <w:tab/>
        <w:tab/>
        <w:tab/>
        <w:t xml:space="preserve">        cégszerű aláírás, bélyeg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pályázati felhívás 3. sz. melléklete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Átláthatósági nyilatkozat 2019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40:00Z</dcterms:created>
  <dc:creator>Gál Klára</dc:creator>
  <dc:description/>
  <cp:keywords/>
  <dc:language>en-US</dc:language>
  <cp:lastModifiedBy>Gál Klára</cp:lastModifiedBy>
  <cp:lastPrinted>2019-11-28T09:12:00Z</cp:lastPrinted>
  <dcterms:modified xsi:type="dcterms:W3CDTF">2019-12-03T13:45:00Z</dcterms:modified>
  <cp:revision>6</cp:revision>
  <dc:subject/>
  <dc:title/>
</cp:coreProperties>
</file>